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65" w:right="-104" w:hanging="5865"/>
        <w:rPr>
          <w:sz w:val="28"/>
        </w:rPr>
      </w:pPr>
      <w:r>
        <w:rPr>
          <w:sz w:val="28"/>
        </w:rPr>
        <w:t xml:space="preserve">П О Л О Ж Е Н И Е </w:t>
      </w:r>
    </w:p>
    <w:p>
      <w:pPr>
        <w:pStyle w:val="Normal"/>
        <w:ind w:left="5865" w:right="-104" w:hanging="58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городском Форуме детских общественных организаций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вместе»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276"/>
        <w:ind w:right="-23" w:firstLine="600"/>
        <w:rPr/>
      </w:pPr>
      <w:r>
        <w:rPr>
          <w:rFonts w:cs="Times New Roman" w:ascii="Times New Roman" w:hAnsi="Times New Roman"/>
          <w:sz w:val="28"/>
          <w:szCs w:val="28"/>
        </w:rPr>
        <w:t>В городе Казани в настоящее время действуют детские общественные организации  республиканского, городского, районного и школьного уровней. Среди них Совет детских организаций Республики Татарстан, Союз наследников Татарстана, РСЦ «Скауты Татарстана», городская экологическая организация «Зеленая страна», поисковые отряды, профильные объединения по интересам (спортивные, туристские, ху</w:t>
        <w:softHyphen/>
        <w:t>дожественные) и другие.</w:t>
      </w:r>
    </w:p>
    <w:p>
      <w:pPr>
        <w:pStyle w:val="Normal1"/>
        <w:spacing w:lineRule="auto" w:line="276"/>
        <w:ind w:right="-23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детских общественных организаций г. Казани объединены в Ассоциацию «Я – казанец». </w:t>
      </w:r>
    </w:p>
    <w:p>
      <w:pPr>
        <w:pStyle w:val="Normal1"/>
        <w:spacing w:lineRule="auto" w:line="276"/>
        <w:ind w:right="-23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3 лет существования Ассоциации «Я – казанец» в г. Казани налажена обоснованная и апробированная система работы детских общественных объединений, разработана и действует программа «Пять с плюсом».</w:t>
      </w:r>
    </w:p>
    <w:p>
      <w:pPr>
        <w:pStyle w:val="Normal1"/>
        <w:spacing w:lineRule="auto" w:line="276"/>
        <w:ind w:right="-23" w:firstLine="60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перспектив развития детского движения г. Казани, обмена опытом работы, награждения лучших организаций, руководителей и активистов Ассоциации «Я – казанец» в ноябре 2015 года проводится очередной,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городской Форум детских общественных организаций «Мы вместе». </w:t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     </w:t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b/>
          <w:bCs/>
          <w:i/>
          <w:iCs/>
          <w:sz w:val="28"/>
          <w:szCs w:val="28"/>
        </w:rPr>
        <w:t>Общие положения: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 xml:space="preserve">Настоящее положение определяет статус, цели и задач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ородского Форума детских общественных организаций «Мы вместе».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ум проводится по инициативе Координационного Совета Ассоциации детских общественных организаций «Я – казанец» в соответствии с Уставом и планом работы Ассоциации ДОО «Я – казанец». Форум призван обратить внимание общества на проблемы, стоящие перед детьми и подростками, показать примеры их успешного решения для формирования гражданской, патриотической позиции подрастающего поколения.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Форума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>Развитие общественной активности юных граждан г. Казани, совершенствование механизма поддержки детских общественных  организаций и определение перспектив дальнейшего развития Ассоциации детских общественных организаций  «Я – казанец».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</w:rPr>
        <w:t>адачи Форума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интересного опыта деятельности детских объединений по развитию общественной активности юных граждан;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>-обсуждение проблем развития детских объединений, привлечение к их решению заинтересованных сторон;</w:t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>-координация и совершенствование механизмов взаимодействия органов власти с  детскими  общественными объединениями;</w:t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держка детских социально-значимых инициатив;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rPr/>
      </w:pPr>
      <w:r>
        <w:rPr>
          <w:b/>
          <w:bCs/>
          <w:i/>
          <w:iCs/>
          <w:sz w:val="28"/>
          <w:szCs w:val="28"/>
        </w:rPr>
        <w:t xml:space="preserve">Девиз Форума: </w:t>
      </w:r>
      <w:r>
        <w:rPr>
          <w:b/>
          <w:bCs/>
          <w:sz w:val="28"/>
          <w:szCs w:val="28"/>
        </w:rPr>
        <w:t>«Время твоих возможностей»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стники Форума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>В Форуме принимают участие учащиеся общеобразовательных учреждений, учреждений дополнительного образования детей г. Казани - активисты детских и молодежных общественных организаций, представители творческих союзов и т.д. Возраст участников 13-18лет.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b/>
          <w:bCs/>
          <w:i/>
          <w:iCs/>
          <w:sz w:val="28"/>
          <w:szCs w:val="28"/>
        </w:rPr>
        <w:t>Условия участия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>Делегаты на городской Фору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бираются на районных форумах, сборах актива, собраниях Советов районных детских общественных организаций (ассоциаций) в соответствии с нормой представительства, установленной  городским Оргкомитетом Форума.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став делегации включаются: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1167" w:right="-104" w:hanging="0"/>
        <w:jc w:val="both"/>
        <w:rPr/>
      </w:pPr>
      <w:r>
        <w:rPr>
          <w:sz w:val="28"/>
          <w:szCs w:val="28"/>
        </w:rPr>
        <w:t>победители конкурсов для детских общественных организаций;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11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секций городского Форума;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11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районных советов ДОО;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11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сты детских общественных организаций, представители органов ученического самоуправления;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1167" w:right="-104" w:hanging="0"/>
        <w:jc w:val="both"/>
        <w:rPr/>
      </w:pPr>
      <w:r>
        <w:rPr>
          <w:sz w:val="28"/>
          <w:szCs w:val="28"/>
        </w:rPr>
        <w:t>юные журналисты;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1167" w:right="-104" w:hanging="0"/>
        <w:jc w:val="both"/>
        <w:rPr/>
      </w:pPr>
      <w:r>
        <w:rPr>
          <w:sz w:val="28"/>
          <w:szCs w:val="28"/>
        </w:rPr>
        <w:t>кандидаты в Координационный Совет Ассоциации  детских организаций «Я – казанец» (до 3 человек от района).</w:t>
      </w:r>
    </w:p>
    <w:p>
      <w:pPr>
        <w:pStyle w:val="Style15"/>
        <w:spacing w:lineRule="auto" w:line="276" w:before="0" w:after="0"/>
        <w:ind w:left="11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720"/>
        <w:jc w:val="both"/>
        <w:rPr/>
      </w:pPr>
      <w:r>
        <w:rPr>
          <w:sz w:val="28"/>
          <w:szCs w:val="28"/>
        </w:rPr>
        <w:t xml:space="preserve">Районные отделы образования или районные Центры детского творчества в срок </w:t>
      </w:r>
      <w:r>
        <w:rPr>
          <w:b/>
          <w:bCs/>
          <w:sz w:val="28"/>
          <w:szCs w:val="28"/>
        </w:rPr>
        <w:t xml:space="preserve">до 10 ноября 2014 года </w:t>
      </w:r>
      <w:r>
        <w:rPr>
          <w:sz w:val="28"/>
          <w:szCs w:val="28"/>
        </w:rPr>
        <w:t>представляют, в соответствии с квотой, в городской Оргкомитет заявку (ФИО, школа, класс, МДОО, поручение, статус в МДОО, в какой секции Форума будет работать, проект, о котором будет рассказывать), заверенную печатью и подписанную руководителем районной организации.</w:t>
      </w:r>
    </w:p>
    <w:p>
      <w:pPr>
        <w:pStyle w:val="Style15"/>
        <w:spacing w:lineRule="auto" w:line="276" w:before="0" w:after="0"/>
        <w:ind w:left="60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ы и сроки проведения Форума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Форум проход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 3  этапа: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ый этап – в районах г. Казани (до 10 ноября 2014г.)</w:t>
      </w:r>
    </w:p>
    <w:p>
      <w:pPr>
        <w:pStyle w:val="Style15"/>
        <w:spacing w:lineRule="auto" w:line="276" w:before="0" w:after="0"/>
        <w:ind w:right="-104" w:firstLine="6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торой этап -  секции, творческие лаборатории, мастер-сервисы  городского  Форума -  (21-23 ноября 2014г., выездная работа в условиях ДОЛ) </w:t>
      </w:r>
    </w:p>
    <w:p>
      <w:pPr>
        <w:pStyle w:val="Style15"/>
        <w:spacing w:lineRule="auto" w:line="276"/>
        <w:ind w:right="-10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етий этап – выставка-презентация лучших детских общественных организаций г. Казани, пленарное заседание  городского Форума (27 ноября 2014г., ГДДТ им. А. Алиша)                         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b/>
          <w:bCs/>
          <w:i/>
          <w:iCs/>
          <w:sz w:val="28"/>
          <w:szCs w:val="28"/>
        </w:rPr>
        <w:t>Порядок проведения городского Форума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Форума предполагает:</w:t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фильная смена (3 дня в ДОЛ):</w:t>
      </w:r>
    </w:p>
    <w:p>
      <w:pPr>
        <w:pStyle w:val="Style15"/>
        <w:spacing w:lineRule="auto" w:line="276" w:before="0" w:after="0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right="-104" w:hanging="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от района 1 человек на секцию + кандидаты в члены Координационного Совета Ассоциации «Я – казанец» (итого до 9 человек), от городских ДОО – до 3 человек на профильные секции</w:t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720" w:right="-10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лаборатории «ДЕЛО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» (презентация реализованных проектов)  по секциям:</w:t>
      </w:r>
    </w:p>
    <w:p>
      <w:pPr>
        <w:pStyle w:val="Style15"/>
        <w:spacing w:lineRule="auto" w:line="276" w:before="0" w:after="0"/>
        <w:ind w:left="132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3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еленый мир» (экология)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3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вой голос» (развитие детской прессы)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3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«Город доброй воли» (волонтерское движение)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320" w:right="-104" w:hanging="360"/>
        <w:jc w:val="both"/>
        <w:rPr/>
      </w:pPr>
      <w:r>
        <w:rPr>
          <w:sz w:val="28"/>
          <w:szCs w:val="28"/>
        </w:rPr>
        <w:t>«ГТО» (пропаганда спорта, здорового образа жизни)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3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атриот» (патриотическое воспитание в ДОО)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3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«Лидер» (развитие детского движения г. Казани)</w:t>
      </w:r>
    </w:p>
    <w:p>
      <w:pPr>
        <w:pStyle w:val="Style15"/>
        <w:spacing w:lineRule="auto" w:line="276" w:before="0" w:after="0"/>
        <w:ind w:left="132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720" w:right="-104" w:hanging="360"/>
        <w:jc w:val="both"/>
        <w:rPr/>
      </w:pPr>
      <w:r>
        <w:rPr>
          <w:sz w:val="28"/>
          <w:szCs w:val="28"/>
        </w:rPr>
        <w:t>мастер – сервисы 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Движение» (доработка социальных инициатив участников Форума со специалистами по направлениям деятельности)</w:t>
      </w:r>
    </w:p>
    <w:p>
      <w:pPr>
        <w:pStyle w:val="Style15"/>
        <w:spacing w:lineRule="auto" w:line="276" w:before="0" w:after="0"/>
        <w:ind w:left="72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7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ресс-центра Форума.</w:t>
      </w:r>
    </w:p>
    <w:p>
      <w:pPr>
        <w:pStyle w:val="Style15"/>
        <w:spacing w:lineRule="auto" w:line="276" w:before="0" w:after="0"/>
        <w:ind w:left="72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72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72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ое заседание (ГДДТ им. А. Алиша):</w:t>
      </w:r>
    </w:p>
    <w:p>
      <w:pPr>
        <w:pStyle w:val="Style15"/>
        <w:spacing w:lineRule="auto" w:line="276" w:before="0" w:after="0"/>
        <w:ind w:left="72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284" w:right="-104" w:hanging="0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от района до 9 человек участники профильной смены + 15 человек активных участников районных форумов и руководителей ДОО + руководитель районной ассоциации ДОО (итого до 25 человек от района), от городских ДОО до 10 человек.</w:t>
      </w:r>
    </w:p>
    <w:p>
      <w:pPr>
        <w:pStyle w:val="Style15"/>
        <w:spacing w:lineRule="auto" w:line="276" w:before="0" w:after="0"/>
        <w:ind w:left="284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284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72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7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работы Ассоциации детских общественных организаций «Я – казанец» на 2014-2015 учебный год;</w:t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7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ы нового состава КС Ассоциации ДОО «Я – казанец»;</w:t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7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лучших общественных организаций, руководителей и активистов детского движения г. Казани;</w:t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720" w:right="-10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-презентация лучших детских общественных организаций г. Казани.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spacing w:lineRule="auto" w:line="276" w:before="0" w:after="0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ая поддержка:</w:t>
      </w:r>
    </w:p>
    <w:p>
      <w:pPr>
        <w:pStyle w:val="Style15"/>
        <w:spacing w:lineRule="auto" w:line="276" w:before="0" w:after="0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76" w:before="0" w:after="0"/>
        <w:ind w:right="-10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ую поддержку Форума осуществляют местные и республиканские телевизионные компании, радиостанции, печатные издания.</w:t>
      </w:r>
    </w:p>
    <w:p>
      <w:pPr>
        <w:pStyle w:val="Style15"/>
        <w:spacing w:lineRule="auto" w:line="276" w:before="0" w:after="0"/>
        <w:ind w:right="-104" w:firstLine="600"/>
        <w:jc w:val="both"/>
        <w:rPr/>
      </w:pPr>
      <w:r>
        <w:rPr>
          <w:sz w:val="28"/>
          <w:szCs w:val="28"/>
        </w:rPr>
        <w:t>        </w:t>
      </w:r>
      <w:r>
        <w:rPr>
          <w:i/>
          <w:iCs/>
          <w:sz w:val="28"/>
          <w:szCs w:val="28"/>
        </w:rPr>
        <w:t>  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уководство Форумом: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76" w:before="0" w:after="0"/>
        <w:ind w:right="-104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ординацию деятельности по подготовке и проведению  Форума осуществляет Оргкомитет (Координационный Совет Ассоциации детских общественных организаций «Я – казанец»). </w:t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орумов, сборов, слётов в районах возлагается на органы управления образования и Центры детского творчества.</w:t>
      </w:r>
    </w:p>
    <w:p>
      <w:pPr>
        <w:pStyle w:val="Style15"/>
        <w:spacing w:lineRule="auto" w:line="276" w:before="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Форумом осуществляется Управлением образования г. Казани (420503, Казань, ул. Б. Красная, д. 1 б) и городским Дворцом детского творчества им. А. Алиша (420015, ул. Галактионова, д.  24)</w:t>
      </w:r>
    </w:p>
    <w:p>
      <w:pPr>
        <w:pStyle w:val="Style15"/>
        <w:spacing w:lineRule="auto" w:line="276" w:before="0" w:after="0"/>
        <w:ind w:right="-10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актный телефон/факс: </w:t>
      </w:r>
      <w:r>
        <w:rPr>
          <w:b/>
          <w:bCs/>
          <w:sz w:val="28"/>
          <w:szCs w:val="28"/>
        </w:rPr>
        <w:t>238-50-49</w:t>
      </w:r>
    </w:p>
    <w:p>
      <w:pPr>
        <w:pStyle w:val="Style15"/>
        <w:spacing w:lineRule="auto" w:line="276" w:before="0" w:after="0"/>
        <w:ind w:right="-104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de-DE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de-DE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de-DE"/>
          </w:rPr>
          <w:t>ya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de-DE"/>
          </w:rPr>
          <w:t>kazanec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de-DE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de-DE"/>
          </w:rPr>
          <w:t>ru</w:t>
        </w:r>
      </w:hyperlink>
    </w:p>
    <w:p>
      <w:pPr>
        <w:pStyle w:val="Style15"/>
        <w:spacing w:lineRule="auto" w:line="276" w:before="0" w:after="0"/>
        <w:ind w:right="-104"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лашникова Елена Геннадьевн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27"/>
        </w:tabs>
        <w:ind w:left="11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65" w:right="-104" w:hanging="5865"/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4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 w:val="false"/>
      <w:bidi w:val="0"/>
      <w:spacing w:lineRule="auto" w:line="278"/>
      <w:ind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_kazanec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6:00Z</dcterms:created>
  <dc:creator>ЦВР</dc:creator>
  <dc:description/>
  <cp:keywords/>
  <dc:language>en-US</dc:language>
  <cp:lastModifiedBy>ЦВР</cp:lastModifiedBy>
  <dcterms:modified xsi:type="dcterms:W3CDTF">2014-11-11T07:57:00Z</dcterms:modified>
  <cp:revision>1</cp:revision>
  <dc:subject/>
  <dc:title>П О Л О Ж Е Н И Е </dc:title>
</cp:coreProperties>
</file>